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i w:val="false"/>
        </w:rPr>
        <w:t>Глава III. ДВА ОТРИЦАНИЯ:</w:t>
      </w:r>
      <w:r>
        <w:rPr/>
        <w:t xml:space="preserve"> </w:t>
      </w:r>
      <w:r>
        <w:rPr>
          <w:i w:val="false"/>
        </w:rPr>
        <w:t>ОТРЕЧЕНИЕ АСКЕТА</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Все это есть Брахман; это "я" есть Брахман и "я" четырехкратно.</w:t>
      </w:r>
    </w:p>
    <w:p>
      <w:pPr>
        <w:pStyle w:val="Style14"/>
        <w:ind w:left="1134" w:hanging="0"/>
        <w:jc w:val="both"/>
        <w:rPr>
          <w:rFonts w:ascii="Arial" w:hAnsi="Arial" w:cs="Arial"/>
        </w:rPr>
      </w:pPr>
      <w:r>
        <w:rPr>
          <w:rFonts w:cs="Arial" w:ascii="Arial" w:hAnsi="Arial"/>
        </w:rPr>
        <w:t>За границами отношений, без черт, немыслимое, в чем все покойно.</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Мандукья Упанишада (Стих 2, 7.)</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 все же существует запредельное.</w:t>
      </w:r>
    </w:p>
    <w:p>
      <w:pPr>
        <w:pStyle w:val="Style14"/>
        <w:ind w:firstLine="567"/>
        <w:jc w:val="both"/>
        <w:rPr>
          <w:rFonts w:ascii="Times New Roman" w:hAnsi="Times New Roman" w:cs="Times New Roman"/>
          <w:sz w:val="24"/>
        </w:rPr>
      </w:pPr>
      <w:r>
        <w:rPr>
          <w:rFonts w:cs="Times New Roman" w:ascii="Times New Roman" w:hAnsi="Times New Roman"/>
          <w:sz w:val="24"/>
        </w:rPr>
        <w:t>Ибо по другую сторону космического сознания существует, достижимое для нас, сознание даже более трансцендентное, - трансцендентное не только по отношению к эго, но и к самому Космосу, - против которого вселенная кажется незначительной картинкой на необъятном фоне. То поддерживает деятельность вселенной, - или, возможно, только дозволяет ее; Оно охватывает Жизнь со всей Его необъятностью, - и либо отвергает ее с Его бесконечностью.</w:t>
      </w:r>
    </w:p>
    <w:p>
      <w:pPr>
        <w:pStyle w:val="Style14"/>
        <w:ind w:firstLine="567"/>
        <w:jc w:val="both"/>
        <w:rPr>
          <w:rFonts w:ascii="Times New Roman" w:hAnsi="Times New Roman" w:cs="Times New Roman"/>
          <w:sz w:val="24"/>
        </w:rPr>
      </w:pPr>
      <w:r>
        <w:rPr>
          <w:rFonts w:cs="Times New Roman" w:ascii="Times New Roman" w:hAnsi="Times New Roman"/>
          <w:sz w:val="24"/>
        </w:rPr>
        <w:t>Если материалист оправдывает свою точку зрения тем, что считает единственной реальностью Материю, этот относительный мир единственной вещью, в которой до некоторой степени мы можем быть уверены, а Запредельное как полностью непознаваемое, если не несуществующее, считает его фантазией разума, абстракцией Мысли, отделившейся от реальности, также и Саньясин, очарованный Запредельным, оправдывает свой взгляд тем, что считает единственной реальностью чистый Дух, единственную вещь, не подверженную изменениям, рождению, смерти, а все остальное -порождением разума и чувств, фантазией, противоположной абстракцией своевольной Ментальности, отошедшей от чистого и вечного Знания.</w:t>
      </w:r>
    </w:p>
    <w:p>
      <w:pPr>
        <w:pStyle w:val="Style14"/>
        <w:ind w:firstLine="567"/>
        <w:jc w:val="both"/>
        <w:rPr>
          <w:rFonts w:ascii="Times New Roman" w:hAnsi="Times New Roman" w:cs="Times New Roman"/>
          <w:sz w:val="24"/>
        </w:rPr>
      </w:pPr>
      <w:r>
        <w:rPr>
          <w:rFonts w:cs="Times New Roman" w:ascii="Times New Roman" w:hAnsi="Times New Roman"/>
          <w:sz w:val="24"/>
        </w:rPr>
        <w:t>С помощью какого подтверждения, логикой или переживанием, следует нам отстаивать одну из крайностей крайности, если одна из них не подкрепляется равно убедительной логикой, а вторая - равно законным опытом? Мир Материи подтверждается опытом физических чувств, которые, в силу того, что сами по себе не могут воспринять что-либо нематериальное или не организованное в грубую Материю, будут убеждать нас, что супрачувственное нереально. Это вульгарное или грубое заблуждение наших телесных органов, будучи выдвинутым в область философских рассуждений, не приобретает ни на йоту убедительности. Очевидно, что эти притязания лишены оснований. Даже в мире Материи существуют вещи, которые невозможно познать физическими чувствами. Кроме того, отказ от супрачувственного как обязательно от иллюзии или галлюцинации инспирируется этой постоянной чувственной ассоциацией реального с материально ощутимым, что само по себе есть галлюцинация. Предполагая везде то, что хочется утвердить, материалист тем самым замыкает порочный круг и не может обрести законность беспристрастного рассуждения.</w:t>
      </w:r>
    </w:p>
    <w:p>
      <w:pPr>
        <w:pStyle w:val="Style14"/>
        <w:ind w:firstLine="567"/>
        <w:jc w:val="both"/>
        <w:rPr/>
      </w:pPr>
      <w:r>
        <w:rPr>
          <w:rFonts w:cs="Times New Roman" w:ascii="Times New Roman" w:hAnsi="Times New Roman"/>
          <w:sz w:val="24"/>
        </w:rPr>
        <w:t>Существуют не только супрачувственные реальности, а если наблюдаемое и опыт вообще являются критериями истинности, то существуют также супрафизические чувства</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которые не только могут постичь реальности материального мира без помощи телесных органов-чувств, но и привести нас в контакт с другими реальностями, супрафизическими и принадлежащими другому миру - реальностями, включенными, скажем, в организацию сознательного опыта, подчиненному некоему иному принципу, а не грубой Материи, из которой, как кажется, сделаны наши солнца и земли.</w:t>
      </w:r>
    </w:p>
    <w:p>
      <w:pPr>
        <w:pStyle w:val="Style14"/>
        <w:ind w:firstLine="567"/>
        <w:jc w:val="both"/>
        <w:rPr>
          <w:rFonts w:ascii="Times New Roman" w:hAnsi="Times New Roman" w:cs="Times New Roman"/>
          <w:sz w:val="24"/>
        </w:rPr>
      </w:pPr>
      <w:r>
        <w:rPr>
          <w:rFonts w:cs="Times New Roman" w:ascii="Times New Roman" w:hAnsi="Times New Roman"/>
          <w:sz w:val="24"/>
        </w:rPr>
        <w:t>Постоянно утверждаемая человеческим опытом и верой с момента возникновения мышления, эта истина, выражающаяся сейчас в том, что больше не нужно отдавать исключительного предпочтения тайнам материального мира, начинает подтверждаться новорожденными формами научных исследований. Все накапливающие доказательства, из которых наиболее очевидные и внешние известны под именами телепатии и родственных ей явлений, не могут более встречать сопротивления, кроме как со стороны разума, зажатого в блестящую оболочку прошлого, интеллекта, ограниченного, несмотря на свою проницательность, в силу ограниченности поля опыта и исследования, или со стороны тех, кто путает озарение и доводы с правоверным повторением формул, оставленных нам ушедшими веками, и ревностным сохранением мертвых или умирающих интеллектуальных догм.</w:t>
      </w:r>
    </w:p>
    <w:p>
      <w:pPr>
        <w:pStyle w:val="Style14"/>
        <w:ind w:firstLine="567"/>
        <w:jc w:val="both"/>
        <w:rPr>
          <w:rFonts w:ascii="Times New Roman" w:hAnsi="Times New Roman" w:cs="Times New Roman"/>
          <w:sz w:val="24"/>
        </w:rPr>
      </w:pPr>
      <w:r>
        <w:rPr>
          <w:rFonts w:cs="Times New Roman" w:ascii="Times New Roman" w:hAnsi="Times New Roman"/>
          <w:sz w:val="24"/>
        </w:rPr>
        <w:t>Верно, что проблески супрафизической реальности, приобретенные в ходе методических исследований, были несовершенными и еще плохо-подтвержденными; ведь используемые методы все еще остаются грубыми и недостаточными. Но, по крайней мере, было найдено, что переоткрытые тонкие чувства являются истинными свидетелями физических фактов, лежащих за пределами диапазона телесных органов. Следовательно, нет никаких оснований пренебрегать ими как лживыми свидетелями при исследовании супрафизических фактов, лежащих за пределами области материальной организации сознания. Подобно всяческим свидетельствам, как свидетельствам самих физических чувств, их показания должны контролироваться, тщательно исследоваться и сортироваться разумом, правильно транслироваться и правильно связываться, а их поле, законы и процессы определяться. Но истина широчайшего диапазона опыта, чьи объекты существуют в более тонкой субстанции и воспринимаются более тонкими инструментами, чем инструменты грубой физической Материи, требует в конце концов того же статуса законности, как и истина материальной вселенной. Запредельные миры существуют: они имеют свой вселенский ритм, свои главные магистрали и образования, свои само-существующие законы и могучую энергетику, свои прямые и освещенные средства познания. И здесь, в нашем физическом мире и нашем физическом теле они упражняются по части своего влияния; здесь также они организуют свои средства проявления и направляют сюда своих посланников и своих свидетелей.</w:t>
      </w:r>
    </w:p>
    <w:p>
      <w:pPr>
        <w:pStyle w:val="Style14"/>
        <w:ind w:firstLine="567"/>
        <w:jc w:val="both"/>
        <w:rPr>
          <w:rFonts w:ascii="Times New Roman" w:hAnsi="Times New Roman" w:cs="Times New Roman"/>
          <w:sz w:val="24"/>
        </w:rPr>
      </w:pPr>
      <w:r>
        <w:rPr>
          <w:rFonts w:cs="Times New Roman" w:ascii="Times New Roman" w:hAnsi="Times New Roman"/>
          <w:sz w:val="24"/>
        </w:rPr>
        <w:t>Но эти миры являются всего лишь каркасом для нашего опыта, а чувства - только удобными инструментами переживаний. Сознание же есть величайший основополагающий факт, вселенский свидетель, для которого мир является полем, а чувства - инструментами. К этому свидетелю взывают эти миры и объекты, убеждая в своей реальности, ведь как для этого мира, так и для многих других, как для физического, равно как для супрафизического, нет иного доказательства того, что они существуют. Утверждалось, что не существует никакой особенной связи между конституцией человечества и его точкой зрения на объективный мир, кроме как определяемой самой природой существования; все феноменальное существование состоит из наблюдающего сознания и активной объективности, и Действие не может происходить без Свидетеля, поскольку вселенная существует только в сознании и для сознания, наблюдающего и не имеющего никакой независимой реальности. В ответ на это утверждалось, что материальная вселенная наслаждается вечным само-существованием; она была здесь до возникновения жизни и разума: она их переживет, если те исчезнут, и вечный бессознательный ритм солнц не нарушается их скоротечной борьбой и ограниченным мышлением. Эта разница, возникшая метафизически, тем не менее чрезвычайно важна для практики, поскольку она определяет целостный взгляд человека на жизнь, определяет цель, которую он будет преследовать, и поле его деятельности. Ибо ставится вопрос о реальности космического существования и, что еще важнее, вопрос о ценности человеческой жизни.</w:t>
      </w:r>
    </w:p>
    <w:p>
      <w:pPr>
        <w:pStyle w:val="Style14"/>
        <w:ind w:firstLine="567"/>
        <w:jc w:val="both"/>
        <w:rPr>
          <w:rFonts w:ascii="Times New Roman" w:hAnsi="Times New Roman" w:cs="Times New Roman"/>
          <w:sz w:val="24"/>
        </w:rPr>
      </w:pPr>
      <w:r>
        <w:rPr>
          <w:rFonts w:cs="Times New Roman" w:ascii="Times New Roman" w:hAnsi="Times New Roman"/>
          <w:sz w:val="24"/>
        </w:rPr>
        <w:t>Если мы доведем до крайности материалистическое заключение, то придем к неважности и нереальности жизни индивида и расы, что логически оставляет нам выбор между лихорадочным усилием индивида урвать все, что можно от преходящего существования, "прожить свою жизнь", и между беспристрастной и бесцельной службой расе и индивиду, хорошо зная, что последний является преходящей фикцией нервной ментальности, а предыдущая - только чуть более дольше живущей коллективной формой того же самого обычного нервного спазма Материи. Мы работаем или наслаждаемся под воздействием импульса материальной энергии, который ввергает нас в краткую иллюзию жизни или более благородную иллюзию этической цели и ментального совершенства. Материализм, подобно духовному Монизму, достигает Майи, которая есть и которой все же нет - есть, поскольку она существует и непреодолима, и нет, поскольку она принадлежит миру явлений и преходяща в своих работах. С другой стороны, если мы будем слишком подчеркивать нереальность объективного мира, то придем другой дорогой к аналогичному, но даже более резкому заключению - к фиктивному характеру индивидуального эго, нереальности и бесцельности человеческого существования, к возвращению в Небытию или лишенный связей Абсолют как к единственно рациональному выходу из бессмысленной неразберихи феноменальной жизни.</w:t>
      </w:r>
    </w:p>
    <w:p>
      <w:pPr>
        <w:pStyle w:val="Style14"/>
        <w:ind w:firstLine="567"/>
        <w:jc w:val="both"/>
        <w:rPr>
          <w:rFonts w:ascii="Times New Roman" w:hAnsi="Times New Roman" w:cs="Times New Roman"/>
          <w:sz w:val="24"/>
        </w:rPr>
      </w:pPr>
      <w:r>
        <w:rPr>
          <w:rFonts w:cs="Times New Roman" w:ascii="Times New Roman" w:hAnsi="Times New Roman"/>
          <w:sz w:val="24"/>
        </w:rPr>
        <w:t>И все же этот вопрос не может быть решен путем логических рассуждений на основе данных обычного физического существования; ведь этим данным всегда недостает опыта, что не позволяет сделать окончательный вывод. Обычно мы не имеем никаких определенных переживаний космического разума или сверхразума, переживаний, не ограниченных жизнью индивидуального тела, а также, с другой стороны, не упираемся ни в какой прочный предел опыта, который оправдывал бы предположение, что наша субъективное "я" в действительности зависит от физической конструкции и не может ни пережить ее, ни расшириться за пределы индивидуального тела. Только при расширении поля нашего сознания или неожиданном приращении наших инструментов познания, может быть разрешен древний спор.</w:t>
      </w:r>
    </w:p>
    <w:p>
      <w:pPr>
        <w:pStyle w:val="Style14"/>
        <w:ind w:firstLine="567"/>
        <w:jc w:val="both"/>
        <w:rPr>
          <w:rFonts w:ascii="Times New Roman" w:hAnsi="Times New Roman" w:cs="Times New Roman"/>
          <w:sz w:val="24"/>
        </w:rPr>
      </w:pPr>
      <w:r>
        <w:rPr>
          <w:rFonts w:cs="Times New Roman" w:ascii="Times New Roman" w:hAnsi="Times New Roman"/>
          <w:sz w:val="24"/>
        </w:rPr>
        <w:t>Расширение нашего сознания необходимо должно быть расширением от индивидуального к космическому существованию. Ибо Свидетель, если он существует, - это не индивидуально воплощенный разум, рожденный в мире, а то космическое Сознание, охватывающее вселенную и появляющееся в качестве имманентного Интеллекта во всей его работе, по отношению к которому либо мир существует вечно и реально в качестве Его собственного активного существования, либо из него он рожден и в нем он растворяется в акте познания или акте сознательной силы. Не организованный разум, а тот, кто безмолвно и вечно равным образом пропитывает живущую землю и живые человеческие тела, и по отношению к которому разум и чувства предстают несущественными инструментами, является Свидетелем космического существования и его Господином.</w:t>
      </w:r>
    </w:p>
    <w:p>
      <w:pPr>
        <w:pStyle w:val="Style14"/>
        <w:ind w:firstLine="567"/>
        <w:jc w:val="both"/>
        <w:rPr>
          <w:rFonts w:ascii="Times New Roman" w:hAnsi="Times New Roman" w:cs="Times New Roman"/>
          <w:sz w:val="24"/>
        </w:rPr>
      </w:pPr>
      <w:r>
        <w:rPr>
          <w:rFonts w:cs="Times New Roman" w:ascii="Times New Roman" w:hAnsi="Times New Roman"/>
          <w:sz w:val="24"/>
        </w:rPr>
        <w:t>Возможность реализации космического сознания в человечестве медленно допускается современной Психологией, как некая возможность обретения более эластичного инструмента познания, хотя все еще классифицируемого как галлюцинация даже тогда, когда принимается его ценность и сила. В психологии Востока эта возможность достижения космического сознания всегда признавалось в качестве реальности и цели нашего субъективного прогресса. Сутью достижения этой цели является превышение пределов, наложенных на нас эго-ощущением, и, по крайней мере, сопричастность с само-знанию, а самое большее - отождествление с ним, несущим тайну всего живого и того, что кажется нам неодушевленным.</w:t>
      </w:r>
    </w:p>
    <w:p>
      <w:pPr>
        <w:pStyle w:val="Style14"/>
        <w:ind w:firstLine="567"/>
        <w:jc w:val="both"/>
        <w:rPr>
          <w:rFonts w:ascii="Times New Roman" w:hAnsi="Times New Roman" w:cs="Times New Roman"/>
          <w:sz w:val="24"/>
        </w:rPr>
      </w:pPr>
      <w:r>
        <w:rPr>
          <w:rFonts w:cs="Times New Roman" w:ascii="Times New Roman" w:hAnsi="Times New Roman"/>
          <w:sz w:val="24"/>
        </w:rPr>
        <w:t>Входя в то Сознание, мы можем продолжать пребывать, подобно Ему, над вселенским существованием. Тогда мы начинаем осознавать - ведь все элементы нашего сознания и даже чувственного опыта начинают меняться - Материю в качестве единого существования, а тела в качестве ее образований, в которых единое существование физически разделяет себя на единичные тела и затем снова устанавливает физические связи между этими многочисленными точками своего бытия. Аналогично, мы получаем переживание того, что Разум и Жизнь также являются тем же самым существованием одного в его множественности, разделенного и объединяющегося в каждой области вновь, при помощи надлежащих средств. Можно двинуться еще дальше, и после прохождения многих связующих стадий, осознать сверхразум, чьи вселенские операции являются ключом ко всей низшей деятельности. А также мы не просто будем осведомлены об этом космическом существовании, но и будем сознательны в нем, получая его в ощущениях, но и осознанно вступая в него. В нем мы будем жить так, как и прежде жили в эго-ощущении, активными, все более и более соприкасаясь, даже объединяясь, с другими разумами, другими жизнями, другими телами, нежели чем с теми организмами, которыми мы называем себя, влияя не только на наше собственное моральное и ментальное бытие и субъективное бытие других, но даже на физический мир и его события, при помощи средств, более близких к божественным, чем наши эгоистические средства, которыми мы сейчас располагаем.</w:t>
      </w:r>
    </w:p>
    <w:p>
      <w:pPr>
        <w:pStyle w:val="Style14"/>
        <w:ind w:firstLine="567"/>
        <w:jc w:val="both"/>
        <w:rPr>
          <w:rFonts w:ascii="Times New Roman" w:hAnsi="Times New Roman" w:cs="Times New Roman"/>
          <w:sz w:val="24"/>
        </w:rPr>
      </w:pPr>
      <w:r>
        <w:rPr>
          <w:rFonts w:cs="Times New Roman" w:ascii="Times New Roman" w:hAnsi="Times New Roman"/>
          <w:sz w:val="24"/>
        </w:rPr>
        <w:t>Для человека, соприкасавшего с космическим сознанием или жившего в нем, это сознание обретает реальность, причем даже большую, чем физическая реальность; реальность в себе, реальность в действии и работе. И как космическое сознание реально по отношению к миру, являющемуся его собственным тотальным выражением, так и мир реален по отношению к нему; но не в качестве независимого существования. Ведь в этом высочайшем и менее стесненном опыте мы постигаем, что сознание и бытие не отличаются друг от друга, а все бытие есть верховное сознание, все сознание есть само-существование, вечное в себе, реальное в своей работе и не предстающее ни фантазией, ни эволюцией. Мир реален именно потому, что существует только в сознании; ведь именно Сознательная Энергия в единении с Бытием создает его. Существование же материальной формы самой по себе, отделенной от само-озаренной энергии, принимающей форму, явилось бы противоречием истине вещей, фантасмагорией, кошмаром, невозможной ложью.</w:t>
      </w:r>
    </w:p>
    <w:p>
      <w:pPr>
        <w:pStyle w:val="Style14"/>
        <w:ind w:firstLine="567"/>
        <w:jc w:val="both"/>
        <w:rPr/>
      </w:pPr>
      <w:r>
        <w:rPr>
          <w:rFonts w:cs="Times New Roman" w:ascii="Times New Roman" w:hAnsi="Times New Roman"/>
          <w:sz w:val="24"/>
        </w:rPr>
        <w:t>Ибо за вратами Трансцендентного стоит тот сущий совершенный Дух, описанный в Упанишадах, светлый, чистый, поддерживающий мир, но не активный в нем, не обладающий физической силой, без изъяна двойственности, без шрама разделения, единый, тождественный, свободный от всякой видимости связи и множественности, - чистое "я" Адвайтина</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неактивный Брахман, трансцендентное Молчание. И когда разум человека проходит через эти врата, проходит внезапно, без промежуточных переходов, он получает ощущение нереальности этого мира и единственной реальности Молчания, - это одно из наиболее мощных убедительных переживаний, доступных человеческому разуму. Здесь, при восприятии этого чистого "я" или Не-Бытия, стоящего за миром, мы получаем стартовую точку для второго отрицания, - другого полюса по отношению к материалистическому, однако более полному, более законченному, более опасному в своем воздействии на индивидов или общество, зовущего их в пустыню - к отречению аскета.</w:t>
      </w:r>
    </w:p>
    <w:p>
      <w:pPr>
        <w:pStyle w:val="Style14"/>
        <w:ind w:firstLine="567"/>
        <w:jc w:val="both"/>
        <w:rPr/>
      </w:pPr>
      <w:r>
        <w:rPr>
          <w:rFonts w:cs="Times New Roman" w:ascii="Times New Roman" w:hAnsi="Times New Roman"/>
          <w:sz w:val="24"/>
        </w:rPr>
        <w:t>Именно это восстание Духа против Материи в течении двух тысячелетий, с тех пор как Буддизм нарушил баланс старого Арийского мира, все большее захватывало Индийский разум. Не так, чтобы это ощущение космической иллюзии целиком занимало мышление Индии; существовали также другие философские утверждения, другие религиозные стремления. Но ни малейшая попытка урегулирования отношений Духа и Материи не предпринималась даже наиболее крайними философами. И все жили под сенью величайшего Отречения, и конечным итогом жизни считались одеяния аскета. Эта общее представление о существовании распространилось вместе с Буддистской теорией цепей Кармы с вытекающей оттуда антиномией рабства и освобождения, рабства при рождении, освобождения путем прекращения рождения. Поэтому все голоса сливались в один великий хор - что не в этом мир двойственности можем мы найти наше небесное царство, а лишь в запредельном -то ли в радости вечного Вридавана</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то ли в высоком блаженстве Брахмалоки</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за пределами всех манифестаций в некоей невыразимой Нирване</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то ли там, где весь разделенный опыт теряется в безмолвном единстве неопределяемого Существования. И в течении многих веков великая армия сияющих свидетелей, святых и учителей, имен, священных для памяти Индии и захватывающих ее воображение, рождала всегда одно и то же свидетельство и выпячивала всегда один и тот же возвышенный давний призыв - отречение единственного пути познания, принятие физической жизни как акта неведения, прекращение рождения как правильное использование человеческого рождения, призыв к Духу, отвращение от Материи.</w:t>
      </w:r>
    </w:p>
    <w:p>
      <w:pPr>
        <w:pStyle w:val="Style14"/>
        <w:ind w:firstLine="567"/>
        <w:jc w:val="both"/>
        <w:rPr>
          <w:rFonts w:ascii="Times New Roman" w:hAnsi="Times New Roman" w:cs="Times New Roman"/>
          <w:sz w:val="24"/>
        </w:rPr>
      </w:pPr>
      <w:r>
        <w:rPr>
          <w:rFonts w:cs="Times New Roman" w:ascii="Times New Roman" w:hAnsi="Times New Roman"/>
          <w:sz w:val="24"/>
        </w:rPr>
        <w:t>В век разлада с аскетическим духом - а может показаться, что везде в мире час Затворничества прошел или проходит -легко приписать эту великую тенденцию к слабости витальной энергии в древней расе, изнуренной под тяжестью своей ноши, нелегкой доли в общем продвижении, истощенной многосторонним вкладом в копилку человеческих усилий и знаний. Но мы видели, что аскетическая тенденция соответствует истине существования, состоянию сознательной реализации, стоящему на самом верху наших возможностей. На практике аскетический дух является также бесценным элементом в человеческом совершенствовании, и даже невозможно избежать его самостоятельного утверждения до тех пор, пока раса не освободила свой интеллект и свои витальные привычки от подчинения настойчивому анимализму.</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В действительности мы ищем большего и более полного утверждения. Мы постигаем, что в аскетическом Индийском идеале великая формула Вед "Один без второго" не была надлежащим образом прочитана в свете другой формулы, одинаково императивной: "Все это есть Брахман". Страстное стремление человека вверх к Божественному не было должным образом связано с нисходящим движением Божественного, склоненного вниз, чтобы навечно охватить Его манифестацию. Его значение в Материи не было понято так же хорошо, как Его истина в Духе. Реальность, искомая Саньясином, была схвачена во всей своей высоте, но не в полном охвате и всесторонности, как у древних Ведантистов. Однако в нашем более полном утверждении мы не должны минимизировать долю чисто духовного импульса. Как мы видели, Материализм в значительной степени послужил целям Божественного; точно также мы должны осознать еще большую услугу, оказанную Аскетизмом Жизни. Мы должны сохранить истину материальной Науки и ее действенную пользу в достижении конечной гармонии, даже если многие, если не все ее формы должны быть разрушены или отброшены. И даже большую осторожность должны мы соблюсти при обращении с наследием Арийского прошлого, в действительности недооцененного и полу-забытого.</w:t>
      </w:r>
    </w:p>
    <w:p>
      <w:pPr>
        <w:pStyle w:val="Normal"/>
        <w:rPr>
          <w:rFonts w:ascii="Times New Roman" w:hAnsi="Times New Roman" w:cs="Times New Roman"/>
          <w:sz w:val="24"/>
        </w:rPr>
      </w:pPr>
      <w:r>
        <w:rPr>
          <w:rFonts w:cs="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4</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укшма индрия, тонкие органы, существующие в тонком теле (сукшма деха), и средства тонкого видения и переживания (сукшма дерсти).</w:t>
      </w:r>
    </w:p>
  </w:footnote>
  <w:footnote w:id="3">
    <w:p>
      <w:pPr>
        <w:pStyle w:val="Footnote"/>
        <w:rPr/>
      </w:pPr>
      <w:r>
        <w:rPr>
          <w:rStyle w:val="FootnoteCharacters"/>
        </w:rPr>
        <w:footnoteRef/>
      </w:r>
      <w:r>
        <w:rPr/>
        <w:t xml:space="preserve"> </w:t>
      </w:r>
      <w:r>
        <w:rPr/>
        <w:t>Ведантный Монист.</w:t>
      </w:r>
    </w:p>
  </w:footnote>
  <w:footnote w:id="4">
    <w:p>
      <w:pPr>
        <w:pStyle w:val="Footnote"/>
        <w:rPr/>
      </w:pPr>
      <w:r>
        <w:rPr>
          <w:rStyle w:val="FootnoteCharacters"/>
        </w:rPr>
        <w:footnoteRef/>
      </w:r>
      <w:r>
        <w:rPr/>
        <w:t xml:space="preserve"> </w:t>
      </w:r>
      <w:r>
        <w:rPr/>
        <w:t>Голока, небеса Вайшнавы вечной Красоты и Блаженства.</w:t>
      </w:r>
    </w:p>
  </w:footnote>
  <w:footnote w:id="5">
    <w:p>
      <w:pPr>
        <w:pStyle w:val="Footnote"/>
        <w:jc w:val="both"/>
        <w:rPr/>
      </w:pPr>
      <w:r>
        <w:rPr>
          <w:rStyle w:val="FootnoteCharacters"/>
        </w:rPr>
        <w:footnoteRef/>
      </w:r>
      <w:r>
        <w:rPr/>
        <w:t xml:space="preserve"> </w:t>
      </w:r>
      <w:r>
        <w:rPr/>
        <w:t>Высочайшее состояние чистого существования, сознания и блаженства, достижимое душой без полного угасания в Неопределяемом.</w:t>
      </w:r>
    </w:p>
  </w:footnote>
  <w:footnote w:id="6">
    <w:p>
      <w:pPr>
        <w:pStyle w:val="Footnote"/>
        <w:jc w:val="both"/>
        <w:rPr/>
      </w:pPr>
      <w:r>
        <w:rPr>
          <w:rStyle w:val="FootnoteCharacters"/>
        </w:rPr>
        <w:footnoteRef/>
      </w:r>
      <w:r>
        <w:rPr/>
        <w:t xml:space="preserve"> </w:t>
      </w:r>
      <w:r>
        <w:rPr/>
        <w:t>Угасание, не обязательно всего бытия, а того бытия, каким мы его знаем; угасание эго, желаний, эгоистических действий и мента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III. ДВА ОТРИЦАНИЯ: ОТРЕЧЕНИЕ АСКЕТ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III. ДВА ОТРИЦАНИЯ: ОТРЕЧЕНИЕ АСКЕТ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19:00Z</dcterms:created>
  <dc:creator>mironov</dc:creator>
  <dc:description/>
  <dc:language>en-US</dc:language>
  <cp:lastModifiedBy>mironov</cp:lastModifiedBy>
  <dcterms:modified xsi:type="dcterms:W3CDTF">1999-04-16T09:58:00Z</dcterms:modified>
  <cp:revision>5</cp:revision>
  <dc:subject/>
  <dc:title>Глава III</dc:title>
</cp:coreProperties>
</file>